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11 год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Реестр субъектов малого предпринимательства – получателей поддерж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Администрация города Благовещенска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620"/>
        <w:gridCol w:w="1980"/>
        <w:gridCol w:w="1800"/>
        <w:gridCol w:w="1460"/>
        <w:gridCol w:w="1060"/>
        <w:gridCol w:w="1260"/>
        <w:gridCol w:w="1420"/>
        <w:gridCol w:w="112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реестровой записи и дата включения сведений в реест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включения (исключения) сведений в реес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решения о предоставлении или прекращении оказания поддержи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субъекте малого предпринимательства – получателе поддержк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оставленной поддерж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-ция о нарушении порядка и условий предоста-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юр. лица или Ф.И.О. индивидуального предприним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чтовый адрес (место нахождения) постоянно действующего исполнительного органа юр. лица или место жительства индивидуального предпринимателя – получателя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записи о государственной регистрации юридического лица (ОГРН) и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идуального предпринимателя (ОГРНИП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поддерж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поддерж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оказания поддер-ж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комиссии № 1       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енко Юлия Евген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йская , 61, кв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227000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1944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№ 1      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Александр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50 Лет Октября, 201, кв.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068000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9668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№ 1      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 Павел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5000</w:t>
            </w:r>
            <w:r>
              <w:rPr>
                <w:sz w:val="20"/>
                <w:szCs w:val="20"/>
              </w:rPr>
              <w:t>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Амурская, 133,          кв. 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227001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49819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1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жа Николай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Хмельницкого, 110, кв. 4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284000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001827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1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юдми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абурхановская, 93 кв. 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091000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0609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1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ирковая студия Фавор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240/3, оф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57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0609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1   от 08.11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сюкина Анастас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17, кв.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182000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228192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2   от 07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ах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ий р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альная, 5, кв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185000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01072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2   от 07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лам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85, кв.20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273000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090380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2   от 07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и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ьевское шоссе, 3 кв. 95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131000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8245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2   от 07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ьяченко, 2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</w:rPr>
              <w:t>,      кв.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801328000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93330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2   от 07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нцес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162, кв.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83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65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курсной комиссии  № 2   от 07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строительная производствен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, 261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15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114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в вид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субсидии начинающим предпринимателям на развитие собственного бизне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 -  50,0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05:00Z</dcterms:created>
  <dc:creator>Kulik</dc:creator>
  <dc:description/>
  <cp:keywords/>
  <dc:language>en-US</dc:language>
  <cp:lastModifiedBy>Polyanskaya</cp:lastModifiedBy>
  <cp:lastPrinted>2011-11-21T14:07:00Z</cp:lastPrinted>
  <dcterms:modified xsi:type="dcterms:W3CDTF">2012-01-10T01:30:00Z</dcterms:modified>
  <cp:revision>37</cp:revision>
  <dc:subject/>
  <dc:title>2011 год</dc:title>
</cp:coreProperties>
</file>